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TYPE               : X1 NEW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                   :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YPE                   : NON-FORMATTED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SET               : LOWER 128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VERSION DESCRIBED   : X1 v0.94m (be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(YEAR MONTH DAY): 960916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 NOTE            : PRELIMINARY TEXT -- LATER CHANGES MAY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BY                    : S.V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BY                  : 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OCUMENTS             : X1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1 DISCLAIM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X1 CHANGE HIS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nimal change from 0.94j to 0.94m (ARX/TGZ listing repair and ZIP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K\07\08 listing ability, "obo" option sorting fix, IBM-DOS det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!!definitely!! without DOS crash now - I hope, fixed "x1 ll test.x" 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6d0..m6d17,m6d18..m6d35 abilit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n't fixed the problems we were talking about Greg...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mepage at http://www.ufsia.ac.be/~skimo/x1/x1homepg.html - but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isit ~skimo as well.. :-) At some point, I'll probably mak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ll the people contributing to X1 (provided they want it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-BBS HQ now at a Finnish BBS (see "X1-SITES.DOC").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with new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uals are now available in most languages (10?).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ganized. All docs on BBS WHQ - but will also be made availabl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tp/WWW. Sven Verdoolaege/others are doing a great job and I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 updated on the latest before I can say anything m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PMZ" is a variable-order PPM coder by Charles Bloom, cbloom@mail.utexas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vailable from: http://wwwvms.utexas.edu/~cbloom/src/indexppm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modified/derived version does in no way represent the orig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in the disclaimer for a full verification of the "BPL" licence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&gt;CHANGE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6 changed (to PPMZ-derivate). Subcoder selection 0..17 allow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PMZ) max. order (with RLE transform) and 18..35 (without RLE transfo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dynamic memory model size is selectable through the 'l' option as usu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0:1Mb (1&lt;&lt;20 or 2^19 if you lik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:4Mb (1&lt;&lt;2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:8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:16Mb(deaf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: 2Gb (1&lt;&lt;31) - DO! tell me if you try this...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is 16Mb. Be aware that - beyond the memory model - a further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memory (equal to roughly twice the filesize) is necessar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(as in PPM*). But if initial allocation succeeds,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complete successfully (you won't get an "out of memory" after s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X minutes compressing). When compressing multiple files, try s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ording to size (largest first) to make sure everything run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after. The PPMZ escape-estimation process can probably be improved 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ll probably try to look into it. After all, my graduation projec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cused on escape-estimati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7 (the word-sorting BW95/block-coder) also changed. Now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able memory size as well through 'l' option. Only change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variable to allow this - but couldn't maintain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es with wind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0: 164kb window (5&lt;&lt;15)   - appropriate for  1Mb RA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1: 655kb window (5&lt;&lt;17)   - appropriate for  4Mb RA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2: 1.3Mb window (default) - appropriate for  8Mb RA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3: 2.6Mb window (5&lt;&lt;19)   - appropriate for 16Mb RAM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4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=5: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&gt;5: coder works - but decoder don't - have to fix that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=3 ain't big enough to swallow up the (3.5Mb) calgary corpus entir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cannot find any errors right now, but have to do more testing.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probably go 'non-beta' in its current form, if/when all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d. Have another dynamic MTF coder, and might plug it in as method 8 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llocating a large memory block under Win95, I've observed occa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ontaneous swapping (even though the memory was supposed to be free) -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rtunately no spontaneous selfcombustion:-)  ...yet. This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probably solved by allocating in smaller chunks). So I reco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using a larger memory model than dictated by filesize (fx. 16Mb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l on a 2kb file is obviously un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still undocumented options, which I'll be explaing more detai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release.. It's getting late, and I gotta get this out before I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 my chair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TW... have you noticed X1 filesize. I probably have to dump method 2,3(,5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 soon now, to bring down size of the binary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, Christophe, we need to talk about those assembler optimiza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ail-mail is getting on my nerves:), and I hope you get operative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ddress real soo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94j manual updates (besides numerous spelling e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&lt;number&gt; option (chose subcoder - if possi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 may be done with 3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thod (option M) selects algorithm used (LZW,LZHUF,PPM,BW95,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emory model size (option L) selected according to 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ubcoder selection (option D) for special abilities - possibly app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ters to input data before performing compression - or selec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al variant of the method in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inable filters are runlength-preprocessors (for pictures) or delta-co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or multimedia). If the option isn't succeded by a number, it default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zer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ption is currently restricted to PPM method 6 (target for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). Subcoders 0-16 (16 included) are supported. In ca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coder is specified, the subcoder defaults to number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method 6, at 16Mb, subcoder level 9): "x1 am6l3   text.x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method 6, at 4Mb, subcoder level 0):  "x1 am6l1c  text.x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method 6, at 16Mb, subcoder level 5): "x1 am6l3c5 text.x 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option (pause screen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uses screen output until key pressed (enter). Prevents lines flipp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ossibility of closer reading. Soo far, only has effec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-screen vie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default 24-line screen): x1 ?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tweaked 50-line screen): x1 ?p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option (go with new type - overriding archiver extention 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, the target archiver format is dictated by filenam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if target archive name has extention .ZIP, files are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headers and compression methods for that archiver format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 mentioned, compression can be done to completely arbitrary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to ARJ format in .123 disguise):    "x1 agj test.123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to TGZ format in .tar.gz disguise): "x1 agg test.tar.gz *.*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rides default assumption of archiver type from filename exten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extraction or listing of archives with arbitrary names (provi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ir archiver format corresponds to the override assumption). I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cognized as another contradictarry format, a small referenc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de (fx. "(ZIP ?)" for test.arj as falsely renamed zip-archive)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ueing the primary type assumption (from G option or deducte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ext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extract from example above): "x1 xgj test.123 *.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(to list .tar.gz files):      "x1 lgg *.tar.g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all cases, here is a quick overview of sub-options to use (after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) to force assumption of archiver form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 - j   ZIP - z   RAR - r   ARC - c   PUT - u   X   -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A - l   ZOO - o   TAR - t   PAK - k   SQZ -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ZH - l   HA  - h   TGZ - g   ARX - a   HAP -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provision is also made for avoiding long filenames in Win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d by default). Should be used under IBM DOS 7.x. That version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self identically to a DOS-box under Win95 - but crashes if pres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Win95 call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-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"x1 agd test.x *.*" packs by using conventional 8+3 filenam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DOS. Has no significance on other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till cannot work with PC-DOS v7.0 because I can't differentiate the da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from Win95 in DOS mode... You have to force DOS mode with 'GD'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Method 10 (associative coder) occasionally produces errors. Now I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, I can look into the problem. But have been busy messing with PPMZ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still (hmm..always) ne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people reporting errors (beta-teste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language translators (docs and screen-messages). Editing is done in a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nguage module, which I provide (e-mail m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not actually *pay* people for their efforts - but will naturall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accordingly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a dial-up connection and not(!) a v34 modem or a local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provider... So please warn me before sending something major (&gt;20k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no coredumps, please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information about platform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 handles multiplatform attributes internally. Fx. writing 'UNIX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field, when trying to display UNIX attributes on a non-UNIX plat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major problem that some archivers haven't properly defined an O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or all platforms - which makes it diffucult to set OS id proper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chiver formats across all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X1'' is not assembler hand-tuned in any way (only a small patch for a 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thmic coder). Except from the latest Win95 stuff, only standard-C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despite a few problems (fx. endianne), it should be possible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atform at some point - perhaps when I get access to decen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 jo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/Win95/NT/OS2 supported so far. Linux pending.. Some of the execu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runs across several (compatible) platforms. But some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``special'' attributes (extended attributes in OS/2 comes into min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y attributes are not fully implemented in all X1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I'm going to implement full attribute support on all platfo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S(v6.23) Win95 WinNT OS/2 Linux32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|     |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label support  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1 attribute support  *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1DOS.EXE             *          *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1NT.EXE                         *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X1OS2.EXE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ice: if you're running Win95, X1NT should be preferred. Loads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absence of DOS extender), may run faster (no DOS extender setup, HPFS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) and should be more stable (no DOS extender conflicts/fla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``X1'' source is not intended to be - and should not be - distributed public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only made ``two'' personal exceptions from that policy -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disclosure conditions - for porting purposes. Will not! mak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like that. I'm unemployed (heading for longterm unemploy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ose who need compression assistance should offer me a job - prefere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ecent salary :-() I have serious time invested in "X1" (believe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) - but it is still !very! little known. I would like to avoid somebod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ff with the sh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