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FORM FOR WWPACK EXECUTABLE FIL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(optional)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     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      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        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          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       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e-mail   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WWPACK?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        (  ) Registered ($29)         (  ) Enhanced ($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nt to register WWPACK, and receive the WWPACK.REG key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by mail on a 3�"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via internet - Note: the key file will be mailed to you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UUENCODEd. To use it you must convert it to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which means you must have the UUDECODE program (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in ftp si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from The ClipBoard BBS  (415) 239 0454   8N1  2400-288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he check or money order payable to The ClipBoar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allow 7-10 days for checks to cl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ifornia residents, please add 8.25%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_______________    User signatur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is order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p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 Valdez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 Francisco, CA 941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