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790847904"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246787521"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973396625"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411093057"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