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ayes LANstep Driver v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 how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Use EZStart to copy the Hayes LANstep driver files version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Prepare your PC's operating system so you can attach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s used by this driver from the SuperDisk to the Dest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recommended by EZStart, or to a different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yes LANstep version 2.0 supports drivers for the following adap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SMC TokenCard Elite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Jump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Soft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SMC EtherCard Elite Micro Chan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one of these c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tart the LANstep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When prompted, select the Token-Ring media type and inse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est-numbered LANstep Network Driver Disk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hoose the appropriate SMC TokenCard Elite adapter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When INSTALL prompts you, enter the correct valu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work card settings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step automatically updates your PROTOCOL.INI, CONFIG.S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LANSTEP.INI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workstation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include the following line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SY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PROTMAN.SYS /I:C:\LANSTEP /E:C:\LANSTEP\PROTM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=C:\LANSTEP\SMC8100.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PROTOCOL MANAG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PROTMAN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LANSTE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LANSTE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=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S = SMC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step requires an INTERRUPT = entry in the [LANSTEP] s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TOCOL.INI file that matches the Token-Ring adapt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RQ setting. If you change the interrupt on the adapter,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[LANSTEP] section of the PROTOCOL.INI file. (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quirement on workstations only, not on serve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ve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server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Use any text editor to include the following lin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ANSTEP.INI file in the \LANSTEP subdirectory on your PC's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MAN = C:\LANSTEP\PROTMAN.O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DISDRVR = C:\LANSTEP\SMC81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Modify the PROTOCOL.INI file in the \LANSTEP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your PC's hard disk so it resemble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OBASE = 0x2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MADDRESS = 0xD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RQ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