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NDARD MICROSYSTEM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TP PC/TCP v1.2 Driver for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TokenCard EliteSeries LAN Adap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licensed by SMC for use by its custom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 1993 Standard Microsystem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allation guide describ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use EZStart to copy the FP PC/TCP version 1.2 for OS/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 files from the SuperDisk to your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  How to prepare your PC's operating system so you can att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is driver supports all SMC TokenCard EliteSe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A and Micro Channel Token-Ring adap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DRIVER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Driver Installation screen, select 'Copy Files' to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the files used by this driver from the SuperDisk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tination Directory recommended by EZStart, or to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at you specif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YOUR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Use any text editor to modify your CONFIG.SYS fi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device statement for SMC8100.OS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:\PCTCP\DRV\SMC8100.OS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Use any text editor to make the following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ROTOCOL.INI file created by FTP in the C:\PCTCP\DR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direc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OCKE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$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dings = SMC8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SMC810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name = SMC8100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C/TCP setup program, TCPINST, is located on the PC/TCP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1. The chapter entitled "Installing PC/TCP" in the PC/TCP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Guide contains complete instructions for using TCPIN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MC and Standard Microsystems are registered trademarks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kenCard, TokenCard Elite, TokenCard Elite/A, Elite S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iteView, EZStart, and SuperDisk are trademarks of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ystems Corporation.  Other products and company nam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trademarks or trademarks of their respective hold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