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PC/TCP v2.2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FTP PC/TCP version 2.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NDIS driver files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prepare your PC's operating system so you can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, and 8416 (EtherEZ) Series ISA, EISA,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used by this driver from the SuperDisk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fer to Chapter 5 of the PC/TCP 2.2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Guide, entitled "Using an NDIS Driv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Ker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netbind files from the \NDIS subdirectory on FTP Dis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ed "Unsupported Network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any text editor,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's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pctcp\protman.sys /i:c:\p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pctcp\SMC80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pctcp\dis_pkt.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ust the drive and path specifications to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any text editor to make the PROTOCOL.FTP file in the \P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n your PC's hard drive to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otocol Manager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p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MC80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name = 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s = SMC800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vec =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invec = 0x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name the PROTOCOL.FTP file to PROTOCOL.INI.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f you 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oceed with the rest of the instructions in the PC/TCP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Configu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