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is readme file, we will tell you how to use the batch file, STARTNE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pplication programs on the LANtasti/AI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) provided that you have installed your PC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ubdirectories, VER40 and VER50, in the ARTISOF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40 subdirectory, we provide POCK403.EXE low level driv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/AI NOS version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50 subdirectory, we provide POCK503.EXE low level driv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/AI NOS version 5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s provided, just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1   you should decide which version of LANtasti/AI N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2   copy the suitable driver to the directory, LANTASTI, on yo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3   modify the drivername in the STARTNE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4   add the switch FORCE_ACK_MODE on AILANBIO command line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NET.BAT file is also provided in the ARTISOFT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: stations installed with different version of LANtasti/AI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T communicat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he FORCE_ACK_MODE switch is not necessary;however, if you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lative high speed machine such as IBM ThinkPad 720, it is bett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 on the AILANBIO command line to raise the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between your POCKET adapter and the high spe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