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893631991"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784742774"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330591465"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1727963001"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