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llongong PathWay Access v2.0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okenCard EliteSeries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use EZStart to copy the Wollongong PathWay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2.0 for DOS NDIS driver files from the Super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prepare your PC's operating system so you can att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driver supports all SMC TokenCard Elite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A and Micro Channel Token-Ring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river Installation screen, select 'Copy Files' to cop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used by this driver from the SuperDisk to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recommended by EZStart, or to a different directory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YOU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ollowing steps to install the SMC8100 driver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sing any text editor, add the following three line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c:\pathway\pwtc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c:\pathway\protman.exe/i:\&lt;directory 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c:\lanman\SMC81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above lines, "/i:\&lt;directory path&gt;" is option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es any valid directory containing PROTOCOL.INI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directory is \LANM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a PROTOCOL.INI file that contains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MC8100-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name = SMC810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 your AUTOEXEC.BAT file, verify that you have a lin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IS -d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line, the number "2" indicates that the [SMC8100-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in the PROTOCOL.INI file is the second entry.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entry, the above line w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IS -D"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oceed with the rest of the instructions in the Wollong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C and Standard Microsystems are registered trademarks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Card, TokenCard Elite, TokenCard Elite/A, Elite Se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teView, EZStart, and SuperDisk are trademarks of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ystems Corporation.  Other products and company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r 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