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for Workgroup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kgroups version 3.1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files for Microsof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C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isk 1 Setup diskette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Unlisted or Updated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. The Install Driver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your SuperDisk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Install Driver window, type: C: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 The SMC adapter will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disk 10 of Microsoft Windows for Workgroup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 The SMC EtherCard PLUS Family Adap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restart your computer or return to DOS.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so your installed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