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uper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8016C/PC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3       6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ed Driver File SMCD1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C SuperDisk is designed to be used with SMC's EZStar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on this SuperDisk.  EZStart configures and tests your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the files you need from this disk to your PC, and displa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ppropriate instruction files that are locat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ZStart, your system must meet the following 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S-DOS or PC-DOS operating system, version 3.13 or la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to run the EZ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Card and socket services software -- compliant with PCM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version 2.01 or higher -- must already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your computer. Otherwise, you cannot access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MCIA slot(s). For more information, refer to the SMC Elite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CIA Ethernet Adapter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 take advantage of EZStart's graphics features, a V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; however, EZStart can operate in text mode on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minimum amount of available hard disk space (typically 5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lling a single driver from the SuperDisk using EZ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1.44MB of available hard disk space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all of the drivers from the Super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fer to the "Installing A Network Driver" section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ocument or the User Manual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driver files from the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RD AND SOCKET SERVIC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MC EliteCard PCMCIA Ethernet adapter is supplied wit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cket Services (CSS) software. If your computer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S software, or the version of CSS software predates version 2.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CSS software supplied with your SMC EliteCard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dapter. Otherwise, when you run EZStart, a messag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CSS has not been detected; EZStart then clos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iteCard PCMCIA Ethernet Adapter User Guid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ing the supplied CS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 Compaq Concerto, use the CSS softw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your computer, regardless of the version. Appendix 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liteCard PCMCIA Ethernet Adapter User Guid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information about using your EliteCar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e supplied CSS software, you will find that 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statements in your CONFIG.SYS file that automatically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DRV.SYS and SRAMDRV.SYS drivers each time you 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ll not be using a PCMCIA hard drive card or an SRA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, you can delete these drivers from your CONFIG.SYS fi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change system resources (such as disabling a ser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port and then enabling it at a later time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may allocate the same resources to more than one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ing in an IRQ or RAM conflict. If this occurs,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SMC EliteCard PCMCIA adapter from the socket,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SALLOC /D command. For more information,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5 in the EliteCard PCMCIA Ethernet Adapter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xperience other problems connecting your laptop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your network when using your EliteCard, the proble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sed by your computer BIOS. Contact your computer dea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if a BIOS upgrade is available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Z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Start is an all-purpose utility program that simpl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card and socket services software compl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CIA specification version 2.01 or higher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not currently install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and configure PC Agent/SNMP software,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management information it coll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EZStart makes it easy to perform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configure the adapter by select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nfiguration option on an individual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two or more adapters communicating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your actu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EZ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Start can run from the diskette, or for faster operation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nto a hard disk and ru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run EZStart from the hard disk, copy all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erDisk to your computer's hard disk.  Howev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ompressed driver file, SMCD13.EXE, EZSTART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.EXE 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EZStart, from the DOS command 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th]ezstar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EZStart in Text Mode (instead of Graphics Mod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th]ezstart/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EZStart from Microsoft Windows, select the File men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.  When the Run dialog box appear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th]ez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and Line box, then select the OK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Start accesses network driver files through th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ile, SMCD13.EXE.  The file name, SMCD13.EXE,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mily of adapters supported ("D" denotes 8016C/PC PCM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), and the version of the SuperDisk ("13" denotes 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Start copies the network driver and any other suppor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pressed driver file to a location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nstallation or Options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twork operating system requires an instal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loppy diskette, you can build it b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EZStart from the hard disk as describe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titled LOADING EZ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card and socket services is not already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if your computer has an installed version of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ocket services with a version earlier than 2.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exit EZStart to return to the DOS prompt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drive containing the SuperDisk,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install". For more information, refer to the SM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teCard PCMCIA Ethernet Adapter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 access your computer's PCMCIA slot(s),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d and socket services software compliant with PCM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 version 2.01 or higher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Drivers button from the EZStart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ompted for the Destination Directory by the EZ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Installation window, specify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, A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a floppy disk into the specified driv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 The driver and appropriate configuration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pied to the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 can now be used as an installation 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When configuring your networking software to use the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insert the floppy diskette when prompted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r option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ll Driver Files to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fer, you can extract all of the network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perDisk to your hard disk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ing your default directory to the floppy driv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erDisk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ing SMCD13 &lt;Destination Directory&gt;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where &lt;Destination Directory&gt; is the path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racted SuperDisk contents to re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must be at least 1.44MB of availabl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any LAN operating systems and softwar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hrough EZStart. The following list describes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/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ODI        Open data-link interface driver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DI protocol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START        Documentation for the EZStar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LAN         (.DOS and .OS2) Microsoft LAN Manag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S           DOS and OS/2 NDIS drivers to be used with N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iant network operating systems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cks. Subdirectories contain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INI files for specific network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AGENT        Documentation and driver for SMC's PC Agent/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-managem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driver or utility program itself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s the following associ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n INSTALL.DOC or other .DOC file that explains how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softwar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 RELEASE.DOC file that states the current version, release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improvements made in this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n this SuperDisk operates with the SMC 8016C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Ethernet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, first contact your place of purch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dditional assistance, call our Technical Support depart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 (8:30 am - 6:00 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992-4762  (from U.S.A.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16) 435-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16) 434-9314 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(7:00 am - 5:00 pm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638-5323  (from U.S.A.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4) 707-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4) 707-2491 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offers Bulletin Board Services (BBS) from which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information on adapters and drivers for SMC produc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   (714) 707-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600 baud, 8 data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      (516) 434-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600 baud, 8 data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      49 (89) 928806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 (V.22bis) or 4800 (V.32bis) baud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        33 (1) 39.73.5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 to 14K baud, 8 data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       44 (0) 932 35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dom       2400 or 19.2 (HST only), 8 data bits, no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upport:  SMC Technical Support can also be obta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Our address is:  techsupt@ccmail.west.sm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upport:  For information and drivers for SM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you can also access the SMC Forum through CompuServe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mpuServe, and at the "!" prompt type "GO SM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Card, Elite Series, EZStart, SuperDisk, UltraChip, and UMAC/L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ademarks of Standard Microsystems Corporation.  Oth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any names are registered trademarks or trademark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