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DIS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provides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is designed to work with all SMC Ultra and Eth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es and the older WD Ethernet LAN Adapters. It conform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river Interface Specification (NDIS) version 2.0.1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crosoft/3Com. The driver has been tested with Microsoft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3Com 3+Open, IBM LAN Server, IBM PC LA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Pathworks and other NDIS compatible network operating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s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.DOC           Installation Guid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000.OS2         OS/2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8000.DOS         DOS NDIS MA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.INI       PROTOCOL.INI f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MC.NIF       NIF file for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DOS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OS2MC.NIF       NIF file for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OS/2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DOSAT.NIF       NIF file for AT adapter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OS2AT.NIF       NIF file for AT adapters using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IBM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DOSJP.NIF       NIF file for Western Digital Eth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US adapters using DOS and IBM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COS2JP.NIF       NIF file for Western Digital Ether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US adapters using OS/2 and IBM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.MSG            OS/2 Drive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he adapter card in your PC using the instruc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included with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C NDIS drivers may be used to install one or tw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 When installing a LAN software, select either one or two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s. When the LAN setup exits, examine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the PROTOCOL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CONFIG.SYS file should have only one DEVICE=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MC8000.XXX driver for DOS/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VICE=C:\LANMAN\DRIVERS\ETHERNET\SMC8000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LSP\SMC8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=C:\IBMCOM\MACS\SMC80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ROTOCOL.INI file should specify one or two SMC8000$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or the fir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eco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80002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 IOBase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adapter setting. Always include an I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For Micro Channel adapters, for the fir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otNumb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eco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otNumber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the SlotNumber value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provided for the first adapter, and that it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econd adapter setting. Always include a Slo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 with the Driv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A sample entry for an older WD Ethernet adap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SMC80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rName = SMC8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OBase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MAddress =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RQ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Modify adapter values so that the two adapters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e values for I/O Base Address, RAM Address and IR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 to the adapter's Installation Gui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OTOCOL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arameters are typically specified in the SMC8000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.INI file. The only parameter that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'DriverName'. All others have default valu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 and can be left out of the PROTOCOL.INI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adapter matches the default configuration.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igurable and Micro Channel adapters ignore the values of IR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Base and RAMAddress and instead use the values in the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set up when the card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list of parameters and their definitions common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TOCOL.INI file.  Both default values and possi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 are provided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       Specifies the base I/O address used by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fault is 0x280. This paramet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IS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umber   Specifies the number of the slo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apter card in a Micro Channel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meter is a decimal number in the range of 1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s required for all Micro Channel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Address   Overrides the factory set network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work adapter.  The value of this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adecimal string of 12 digits betwe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atation marks.  The address must be unique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network address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OAK        will enable cloaking. THIS MUST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tocol.ini in order for cloa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RIPL    enables the driver to be RIPL loaded i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ameters are required for WD adapter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RQ     Specifies the interrupt used by the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is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Address   Specifies the Shared RAM segmen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apter.  The default is 0x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an adapter [at slot ___] [at I/O base address ___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could not find an adapte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ss adapter 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test for adapter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hardware failure detected (self-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as an unidentified failure du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hardware failure detected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did not respond correctly t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RAM already occupies adapter RAM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ram conflict with the adapter f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 ROM already occupies adapter RAM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rom conflict with adapte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unable to insert int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was unable to re-initialize and re-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ase address chosen for driver does not match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address must be specified by EZ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chosen for driver does not match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rq must be specified by EZ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 chosen for driver does not match adapt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size is stored on the adapter and is fix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ition in the configuration file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RQ higher than 7 not valid in 8-bit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RAM base address on illegal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ram must start on 200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address chosen for driver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i/o base must be between 200h-ec0h on a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base address chosen for driver not valid (out of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m base must be between a000h-c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chosen for driver not valid (out of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values are between 2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 size chosen for driver not valid (out of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size must be either 200h (8k) or 400h (16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onfiguration information corrupted; run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board EEROM contents have been corrup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EZSTART to verify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Ultra, EtherCard PLUS, TokenCard, and SuperDi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and SMC and Standard Microsystem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Standard Microsystems Corporation. Other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in belong to their respective compani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