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GE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RGE periodicaly scans the file server for salvageabl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LOAD  PURGE  [/s&lt;hour&gt;] [/o&lt;days&gt;] {&lt;mask&gt;}*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  s&lt;num&gt;    ...  starting hour of purging &lt;0..24). Default is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&lt;days&gt;   ...  age of file in days (&gt;=0) to be purged. Default is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&lt;mask&gt;}* ...  list of file extension masks to purge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'*' (meaning *.* will be pur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used at least one parameter. WARNING: Parameter /O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s make non-exclusive OR !!! (So '/o7 *' will purge all now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length files are purg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LOAD PURGE /S22 /O7 TMP 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ge.nlm starts its scan at 10pm and all files with zero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s TMP or BAK or beeing deleted seven days ag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chedules itself as low priority, but I do not recommen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production time or with backup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reates log-file SYS:SYSTEM\PURGE.LOG into which importan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gged. Names of purged off files are not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very start does program one scan on all volumes and then go a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RGE is free �eta version. See file LICENSE fo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 or any suggestion concerning th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program, please contact Petr Jakl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  3net@3net.anet.c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</w:t>
        <w:tab/>
        <w:t xml:space="preserve">    +42 417 26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