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of 311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ARNING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e specific NLM that corrects the problem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er  Version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1     | 5-250 | 10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 user  | user  |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D   DOC     (This file)</w:t>
        <w:tab/>
        <w:t xml:space="preserve">         |=======|=======|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2663  1-06-92  7:22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21  9-23-92  5:0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1040 12-18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QFIX NLM      975  8-28-92  9:15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2593  3-18-92  8:21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1508 12-12-91  1:0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  <w:tab/>
        <w:t xml:space="preserve"> 1384  9-17-92  1:4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 1513  9-16-92 10:22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 1241  9-24-92 10:3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1211  3-23-92  2:57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WHFIX NLM     1215 01-18-93  11:18a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SKFIX EXE    10686  9-24-92  8:34a    |   X   |   X   | 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1459 10-03-91  5:00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 10674  9-23-92  9:33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 NLM</w:t>
        <w:tab/>
        <w:t xml:space="preserve"> 2109 12-14-92  8:00a</w:t>
        <w:tab/>
        <w:t xml:space="preserve">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 1640 11-06-92 10:49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1409 02-02-93  7:10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1145 12-02-91  3:18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1310  1-08-92 10:32a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    |   -   |   -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IX   NLM     1233 02-09-93  6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1299 10-03-91  5:04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ILFX NLM     1279 01-18-93  11:12a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FX NLM     2058 02-02-93  1:40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 2729 01-11-93  2:15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1742  7-20-92  3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FX NLM     1287 02-02-93 10:1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211 11-19-92  2:37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688 10-02-92 11:20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 xml:space="preserve"> 1247  5-15-92  8:01a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</w:t>
        <w:tab/>
        <w:t>88941  9-10-92  5:02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1081 10-03-91  4:49p    |       |   X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 |    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 1496  9-15-92  3:29p    |   X   |   X   |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ersedes previous releases of the 3.11 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under the names 311PT1.ZIP, 311PT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3.ZIP, 311PT4.ZIP, 311PT5.ZIP, 311PT6.ZIP 311PT7.ZIP, 311PT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9.ZIP, 311PTA.ZIP, 311PTB.ZIP and 311P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FIX  NLM     1425  4-22-92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FIX NLM     1910  4-22-92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FIX NLM     1463  4-22-92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9051  4-16-92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3 DOC     6110  5-07-92  4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3357  4-23-92 12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  <w:tab/>
        <w:t xml:space="preserve"> 1311  4-22-92  3:38p</w:t>
        <w:tab/>
        <w:t>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2953 12-17-91  4:33p</w:t>
        <w:tab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RDFIX.NLM was remove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uption with this patch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running V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  <w:tab/>
        <w:t xml:space="preserve"> 1238  6-16-92  7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  <w:tab/>
        <w:t xml:space="preserve"> 1508  4-20-92  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8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1788  5-15-92  9:3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2498  6-29-92  3:5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2509  5-15-92  9:35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1036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962  5-15-92  9:36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2295  5-15-92 10:02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1760  5-15-92 10:13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1251  5-15-92  9:38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2211  6-29-92  4:19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1476  5-15-92 10:5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1227  5-20-92  8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1058  5-15-92  9:41a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1753  6-29-92  4:05p   (Added 1000 user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    1513   9-16-92 10:22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3139   9-03-92 11:01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</w:t>
        <w:tab/>
        <w:t>1742   7-20-92</w:t>
        <w:tab/>
        <w:t>3:02p</w:t>
        <w:tab/>
        <w:t>(Updated file replacing SPXFS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12-12-91 size 1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  <w:tab/>
        <w:t>1247   5-15-92</w:t>
        <w:tab/>
        <w:t>8:01a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   88893   8-19-92</w:t>
        <w:tab/>
        <w:t>1:1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NLM  </w:t>
        <w:tab/>
        <w:t>1496   6-23-92</w:t>
        <w:tab/>
        <w:t>1:01p</w:t>
        <w:tab/>
        <w:t>(Updated file replacing XMC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9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IX NLM   1521   9-23-92  5:03p</w:t>
        <w:tab/>
        <w:t>(Updated to work with BNETX re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SNCRDFIX dated 4/20/92 size 1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 NLM   1384   9-17-92  1:48p</w:t>
        <w:tab/>
        <w:t>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 NLM   1688  10-02-92 11:20a   (Updated file replacing TRSTFIX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5-15-92 size 1476 whi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ad a problem 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    1241   9-24-92 10:3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  10686   9-24-92  8:34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  10674   9-23-92  9:33a   (New static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    1640  11-06-92 10:49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NLM    1363  11-12-92  8:58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1533  10-21-92  2:31p   (Updated file replacing SPXFI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3-13-92 size 1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2131  12-17-91  4:17p   (Replacement file for SYN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9-92 size 2211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used an Abend on the 1000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FIX   NLM    1496   9-15-92  3:29p   (Updated file replacing XMD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ated 06-23-92 size 1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TIME.NLM was replaced due to an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isterscreeninputroutine called with invalid screen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on the 1000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nlm is not 1000 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 NLM    3139   9-03-92 11:01a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LENFX.NLM was removed because of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nd "Reply keep given packet that is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eing run in conjunction with the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ipped with the 386 Secur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 NLM    1343  12-12-91  1:29p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  NLM</w:t>
        <w:tab/>
        <w:t xml:space="preserve"> 2109  12-14-92  8:00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X    NLM</w:t>
        <w:tab/>
        <w:t xml:space="preserve"> 1363  11-12-92  8:58a</w:t>
        <w:tab/>
        <w:t xml:space="preserve">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 NLM    2211  11-19-92  2:37p   (Replacement file for SYN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dated 12-17-91 size 2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FIX.NLM has been removed as a precautionary measure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, no actual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FIX.NLM has been removed because this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TIME.NLM is now 1000 user compatible and solves the A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create 311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RQFIX NLM       975 08-28-92   9:15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WHFIX NLM      1215 01-18-93  11:18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IX   NLM      1233 02-09-93   6:02p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 1409 02-02-93   7:10a   (Replacement file for OS2OPN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ated 11-22-91 size 1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ILFX NLM      1279 01-18-93  11:12a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FX NLM      2058 02-02-93   1:40p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      2729 01-11-93   2:15p   (New update which corrects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Abend when run in conj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with Pburst.nlm, se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made to create 311PT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33 10-21-92   2:31p  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FX NLM      1287 02-02-93  10:11a 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OPNFX.NLM added 1 and 1000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ENFX.NLM corrects a problem with an earlier rplenf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cause an Abend to occur when runn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FIX1.NLM was removed because of the possiblity of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S: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econd documentation file by the name of PCHMN223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, which accompanies PATCHMAN.NLM.  PATCHMAN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loading the dynamic patches (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of the patches included in this releas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so included below is a brief discussion of the patch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te that specific instructions are given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FIX.NLM below the description of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1 User version, or runtime version, pa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this zip file. (1U311 will no longer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zip file contains static (exe extensions)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lm extensions) below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drop boxes on a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CRD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09-23-92   5:03p   This patch fixes a problem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multiple threads do asyncrhonous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possible for a threa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was written by another th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trieve.nlm application if a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age size is not 512, 1024, 2048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If the page size is no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, the data file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pdated version will now work with B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RFIX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4-22-92   3:36p</w:t>
        <w:tab/>
        <w:t xml:space="preserve">This patch allows the O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ad" requests larger than 512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running the stack.  This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known to occur when loading large NL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H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6-16-92   7:59a</w:t>
        <w:tab/>
        <w:t>This patch fixes the "ClearPhant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t primary directory number"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NF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2-18-91   3:18p</w:t>
        <w:tab/>
        <w:t xml:space="preserve">This patch fixes a problem fou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makes a request to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When a user makes a CreateOp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, the server creates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rver's reply to the user get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lient then makes a second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the file, but since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created, the user ge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file already crea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ly, when a client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a file, the server open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ts response to the client is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ient makes a second reques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the server opens the fil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. This scenario can result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eping the file open while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has been closed. This proble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arent when the user attemp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and receives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File in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RQ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 08-28-92   9:15a</w:t>
        <w:tab/>
        <w:t>This patch addresses an Abend: G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happen in the ADISK process, hal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171bd0 when an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I call DeviceIO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FS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 03-18-92   8:21a</w:t>
        <w:tab/>
        <w:t xml:space="preserve">This patch fixes two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s.  The first error cause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ot respond to requests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management console (on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fix the problem).  The second err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allow the File Server to respond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agement requests directed to other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nected to the File Serv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UN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  4-22-92 10:35a    This patch fixes a problem with NetWare/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.2.  If a file is renamed from 99999999.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99999999.V0, it causes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OSGenerateUniqueName tried over 1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uldn't get a uniqu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ST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09-17-92   1:48p</w:t>
        <w:tab/>
        <w:t>DTrstFix.NLM fixes a proble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GPPEs and Abends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invalid Trustee Node poi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09-16-92  10:22a   This patch fixes a proble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sequence of event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ed drives to report all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were in sync after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, yet they were not. DUP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loaded in memory at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error occurs with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RR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09-24-92  10:39a</w:t>
        <w:tab/>
        <w:t>EAERRFIX.NLM fixes an Invali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end which is initially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_EA_NOT_FOUND being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ode on a Read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8 05-15-92   9:33a</w:t>
        <w:tab/>
        <w:t xml:space="preserve">This patch fixes a problem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when two or more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e XCOPY multiple times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at after about ten minute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ree called with a memory bloc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valid resource ta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8  6-29-92   3:55p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addresses a problem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 "delete bindery object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FIX 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7  4-23-92 12:53p</w:t>
        <w:tab/>
        <w:t xml:space="preserve">This patch fixes a problem with Turbo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FAT corruption in general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kstations randomly access larg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 (The min. size of a TurboF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, using a default 4k block size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as the TurboFat, 64 * 4k = 25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set up a differen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e tha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MPORTANT SPECIFIC INSTRUCTIONS FOR FATFIX.NL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PAIR.NLM should be run before implement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 the Vrepair.nlm that is included with this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FIX.NLM will prevent corruption of the FAT and TURBO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VREPAIR is required to correct previou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eps below should guide you through using FATFI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 order to use this patch, first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your AUTOEXEC.NCF file after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PX INTERNAL NET" number (See page 1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3.11 "Installation" manual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A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these lines are 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assignment of the internal network numb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be sur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fter editing the AUTOEXEC.NCF fil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LOAD VREPAI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Dismoun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c. Run VREPAIR on all volumes until there a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 reported (This make take one or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.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e. Bring the server back up with the modif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03-23-92   2:57p</w:t>
        <w:tab/>
        <w:t xml:space="preserve">This patch fixes a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rge number of deleted .S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 subdirectories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04-22-92   3:38p   This patch fixes an abend caused by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ing a valid linked request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hanged by another process. 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returned to the calling pro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ben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FIX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 4-22-92 10:41a</w:t>
        <w:tab/>
        <w:t xml:space="preserve">This patch fixes a problem foun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n 31 security equivalences for a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oup ID are set up.  This can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hang which may be accompan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dicating a "multiple ab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 05-15-92   9:35a   This patch fixes a problem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ing and attempt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to the file serve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nections are in use, (e.g.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0-user version, 50 for the 5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, etc.), and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boots, the user will not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in to the server.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ccur if there is only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is on an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connection will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that once a us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connection is not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ntil a time out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ually 15 minu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the sourc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packet to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workstations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 is attached to. 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server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thus re-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n the same s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had prior to it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WH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01-18-93  11:18a   GVIWHFix.NLM fixes a problem with the NC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Info With Handle (2222 22 2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always return the correc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XF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05-15-92   9:36a</w:t>
        <w:tab/>
        <w:t xml:space="preserve">Corrects a problem when using dis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 larger than 4K and cache buff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4K.  If a block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direction area while copy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above circumstance, i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tination block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6 9-24-92  8:34a</w:t>
        <w:tab/>
        <w:t>InDskFix.EXE changes the SERVE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disk to fix the abend "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was prematurely awakened during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 05-15-92   9:36a    This patch changes the maximum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 Parameter "Maximum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rites" from the ol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 to 100, to a new range, 10 to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nge will be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 The performance of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 disk controll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ed by the slow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oad this NL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uses high throughput EIS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5 05-15-92  10:02a   This patch corrects invalid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by the "create directory"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when copying a file to an invali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places and supersed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d patch, DIRHFIX1.NLM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HFIX1.NLM and MKDIRFIX.NLM p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ame areas, they cannot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un 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PSFIX EX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4 9-23-92   9:33a</w:t>
        <w:tab/>
        <w:t>MPRPSFix.EXE changes the SERVER.EX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to allow the Maximum Physic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acket Size to be 24,682 bytes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llowable limit was set at 4,2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 12-14-92   8:00a</w:t>
        <w:tab/>
        <w:t>NComFix.NLM fixes the Abends "Resour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error detected in NComplete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Invalid disk reque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Disk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05-15-92  10:13a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PRG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11-06-92  10:49a</w:t>
        <w:tab/>
        <w:t>ObPrgFix.NLM fixe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string with too long a lengt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output forma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 02-02-93  7:10a 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  4-16-92 11:21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2.23.  Please see PCHMN223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02-09-93  6:02p   This patch fixes a problem where a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unloaded causes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it fails to return a po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.  The server may abend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message: "1.1.14 Modu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1 resource Module: NetWare 38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Resource: Print Server Po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: Poll Procedure Call-B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IL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9 01-18-93  11:12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FilFx.NLM fixes the Abend "Remove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valid file hand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05-15-92   9:38a   This patch reinitial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 made from a st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user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blem was visible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returned by PAUD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workstation was us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differen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quests" value displayed in PAU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initial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 02-02-93  1:40p</w:t>
        <w:tab/>
        <w:t>This patch fixes a 386 v3.11 Server RIP and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 386 server loses its last known ro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or networks it is broadcasting ou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that the network or server is dow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tomizing the information for each connec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a WAN link loses some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s (either from not getting updated soo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from the resource going down) and broadca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nto its network which has 386 ser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nd is the only source for these resourc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rvers will broadcast back onto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networks and/or servers are dow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  The more server present, the mo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OWN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ENF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9 01-11-93  2:15p    RPLENFX.NLM fixes a problem fou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leaves files open.  This pat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ngth of the reply buffer in the Station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.  This patch h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s for a configurable siz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ing of the buffer size is accompl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of loading the patch. 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size, (to 2048, for example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load rplenfx size 2048," at the consol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 07-20-92   3:02p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LIS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 02-02-93  10:11a</w:t>
        <w:tab/>
        <w:t>SPXLisFx.NLM fixes a problem where S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ly reporting the number of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12-19-92   2:37p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8 10-02-92  11:20a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05-20-92   8:41a   TTSFIX.NLM fixes a bug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applications execu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S, and file locking is also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in an application h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, and a GPPE ABE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05-15-92   9:41a   This patch fixes a probl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uses an ABEND on a 3.11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aused by ent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of a valid NetWar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rver conso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on any of the serv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typing "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sole instead of "LOAD MONITOR.N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ause the above condit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ITOR" without the .NL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use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named file is not an .NCF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will repeatedly display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" and "Invalid lin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line length exceeds 511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eventually would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s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BEND: 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running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rating System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nd read the NL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ere an 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CK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05-15-92   8:01a</w:t>
        <w:tab/>
        <w:t>This patch corrects a problem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lockDirectoryEntry called with entry that was already un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blems occurs when the syste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ad the primary directory table 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then attempts to read the mirro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ough it appears to rea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essfully, the information is co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tem AB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41 09-10-92</w:t>
        <w:tab/>
        <w:t>5:02p</w:t>
        <w:tab/>
        <w:t>This version fixes problems where vrep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en able to correct errors in the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ables. Vrepair has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check for errors, and in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paring values for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 06-29-92   4:05p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09-15-92   3:29p</w:t>
        <w:tab/>
        <w:t xml:space="preserve">This patch corrects a problem with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use the SPX protocol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with the server.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ent will loose the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 and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more response buffer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st common occurrence is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(RPRINTER.EXE) loosing it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print server(PSERVER.NLM)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ppen with other ut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happens whe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XSendSequencedPacket() resets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ransmit count which causes it to NOT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nection if the connection is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ion and maintain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ynamic patches listed above are intended for 386 v.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atches are loaded at the file server console a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 and require PATCHMAN.NLM v2.20 or later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mmand "LOAD &lt;patch name&gt;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, and type "LOAD &lt;patch name&gt;" for each pat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 INSTALL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patches are run against the Server.exe fil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TIC patch: (Ensure a backup copy of SERV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is kept in a saf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DSKFIX.EXE, or MPRPSFIX.EXE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FIX SERVER.EXE or MPRPSFIX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atch written to disk" will be displayed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If an error message appears, contac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six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ll NetWare v3.11 patches, with the latest PATCHMAN.NL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into the file 311PTx.ZIP (where x was 1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lletin was released) and this file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ively higher value of x as v3.11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.NLM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