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UPDATED FEATURES GENIUS DRIVER V9.06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ouse parameters have been added to the G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hich allow you to configure the mouse or track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ynamic Resolution ( *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arameter, an exciting new concept in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developed.  A precise location on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th greater ease 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cursor across the screen is based on the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 count and speed of the movement of the mous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easured the distance traveled by the mous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ecking how quick the mouse is moved.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mouse allows the cursor to move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screen. This action causes less h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 of the input device (mouse or trackball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reased up to 1400 dots per inc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you are using.  You can select the desire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quirements of the soft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the resolu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GMOUSE *m   (Where m = 1 to 4, if omitted, default i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duce Resolution ( /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ution of the input device (mouse or trackball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duced if you require a lower resolu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is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the resolut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GMOUSE /d   (Where d = 2 to 4, and the numb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vides the current resolution by this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mmunication Port 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general purpose communication por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your personal computer. The relative address an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are list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|  COM no. |  Address in HEX. |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|  COM 1   |       3F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|  COM 2   |       2F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|  COM 3   |       3E8        | 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|  COM 4   |       2E8        | 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---+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ius input device (mouse or trackball)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of the four communication ports, (COM1 to COM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gt;GMOUSE n    (Where n = 1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install the mouse at COM1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), enter the following: A &gt;GMOUSE 1 or A &gt;G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ant to install the mouse at COM4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         A &gt;GMOU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above examples if your communication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/O Port Address &amp; IRQ no. ( -a,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eature is provided for experienced user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 I/O ports and IRQ channels, d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se because any mistakes could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computer. You change the addresses when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or the Genius input device (mouse or trackbal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rom the default setting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above. To change the port address and IRQ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eps listed below to select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RQ no., range from 2 to 5, the preset IRQ no. for us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ble port address is 5) and the I/O po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To select the I/O port address and IRQ no.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gt;GMOUSE -3E0,2 (Setup driver, select 3E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IRQ no.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To select the I/O port address and preset IRQ no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gt;GMOUSE -260   (Setup driver, select 260H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reset IRQ no.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If the wrong setting is selected or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ly, you may cause system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witch Ortho line Function  ( +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provided as an ai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straight horizontal or vertical lin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function to be ON or OFF, by sett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+1 or +0". The default for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the Ortho line function "ON"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button of the input device (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ball) at the same time to start the func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ethod to turn the function "OFF"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e Ortho line Function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&gt;GMOUSE +1   (Switches the Ortho Line Functio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&gt;GMOUSE +0   (Switches the Ortho Line Function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select the resolution and the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tion port at the same time. The sequence of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Resolution (*m or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Ortho line Function (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. Communication port (n or -a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m is from 1 to 4, /d is from 2 to 4, n is from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is the port address, and i is the IRQ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*4+1-3E8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allows for faster movement of the cursor (*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 mouse port address is 3E8H which IRQ4 is 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ed. We also activated the Ortho line Function (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*3-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address is 279H and this command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+1-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tho line function is activated and we set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260H also uses the default IRQ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nects your mouse to communication port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ovement of the cursor becomes slower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is reduced by 1/2 of the current am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A &gt;GMOU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onnects your mouse to communication port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s the address and IRQ no. associated with COM 4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able in sectio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How to use GMOUSE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ius mouse driver (also used for the trackball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different file formats; one in the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GMOUSE.COM, and the other in DOS system forma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.SYS.  These two file functions 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is the GMOUSE.COM file can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and the GMOUSE.SYS must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ONFIG.SYS file. You can used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preference whether or no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to be installed in your CONFIG.SYS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OUSE.SYS file, insert the line "DEVICE = G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-3E8,2"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GMOUSE.SYS and CONFIG.SYS files must be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the disk which is used to start 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 parameters were added to choose the GMOUS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and communication port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in the sections A,B,C, and F. Section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perienced users and section D described the Or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The Genius Driver V9.06 provides a bus mous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itable for Microsoft Bus Mouse, Microsoft InPor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enius Bus Mouse Versions: GM-7, GM-7A, and GM-7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is README.DOC takes precedence ov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that accompanies your input device (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rackball). The Genius driver V9.0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driver currently available.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updated and if you'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software program and having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put device, please contac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chas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