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yrix 486SLC/486D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c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CACHE.EXE program initializes the Cyrix 486 chips intern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ired mode. When the Cyrix chips are reset, cach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the user to setup cache for maximum opera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CACHE program may be executed in the AUTOEXEC.BAT file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operation at startup, or may be executed at any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The default values have proven to be the fastest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each user can establish their ow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are as follows:(Options Help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 Control program for Cyrix 486SLC/486DLC Microprocessors. Ver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Dec. 14, 1993 BY JOHN HICKEY of J. JENKS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SETCACHE [options]   (Options as follows: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display options help screen, overrides v t l m h r options.[New v1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v - display current settings, overrides t l m h r options.[New v1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DOS memory area A0000-FFFFF is not cached.[Changed v1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Cache inhibit 64K at 1 meg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Cache mode is direct-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Flush Cache on CPU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#aaaaas - Inhibit cache at region #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ddress aaaaa X 1000h, for s size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 - 00000-FFFFF hex = address bits 31-12 of inhibi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- 0-F size cod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-code     Range  size-code     Range  size-code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- none       N/A   1 - 4KBytes   aaaaa  2 - 8KBytes   aaa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16KBytes  aaaak  4 - 32KBytes  aaaal  5 - 64KBytes  aaa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128KBytes aaaj0  7 - 256KBytes aaak0  8 - 512KBytes aaa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1MBytes   aaa00  A - 2MBytes   aaj00  B - 4MBytes   aak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- 8MBytes   aal00  D - 16MBytes  aa000  E - 32MBytes  aj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- 4GBytes   00000(Cache is totally inhib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0-F Hex  j = 0, 2, 4, 6, 8, A, C or E Hex  k = 0, 4, 8 or C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 or 8 Hex     Spaces unnecessary betwee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2-way assoc., all mem. cached except Video RAM A0000-B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ACHE with no options will initialize the Cache to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-way associative cache and all memory cached except Video 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0000 through B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 - Displays the Options Help screen. Overrides all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   - Read Cache settings and display them. Overrides all option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  - Inhibit Cache of DOS memory area A0000-FF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- Inhibit Caching of 64k bytes at each 1meg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  - Cache Mode is direct 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 - Flush cache on CPU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#aaaaas - Inhibit Cache in specific memory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 - Non-Cacheable Region number 1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aaa - Region beginning boundary address in 4k segments (1000 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oundary address must start on specific power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, depending upon the size code. Vali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rounded down to the nearest appropri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   - Size code 0-F hex specifying region 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          Boundary  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         addr range ending digi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- not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4KBytes   aaaaa(000) 0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 8KBytes   aaaaj  "   0,2,4,6,8,A,C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 16KBytes  aaaak  "   0,4,8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 32KBytes  aaaal  "   0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- 64KBytes  aaaa0  "   00-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- 128KBytes aaaj0  "   00,20,40,60,80,A0,C0,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- 256KBytes aaak0  "   00,40,80,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- 512KBytes aaal0  "   00,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- 1MBytes   aaa00  "   000-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- 2MBytes   aaj00  "   000,200,400,600,800,A00,C00,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- 4MBytes   aak00  "   000,400,800,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- 8MBytes   aal00  "   0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- 16MBytes  aa000  "   0000-F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- 32MBytes  aj000  "   0000,2000,4000,6000,8000,A000,C000,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 - 4GBytes   00000  "   Cache is totally in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TCACHE program executes, the value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Controller registers are read back and are display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RY area-1 area-2 area-3 area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X     = Cache Control Register CC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Y     = Cache Control Register CC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-n = aaaaas for Non-Cacheable Region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ACHE Register display: (Default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 Control program for Cyrix 486SLC/486DLC Microprocessors. Ver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Dec. 8, 1993 BY JOHN HICKEY of J. JENKS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00 000A06 000000 000000 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 Controller settings will remain unchanged until a System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or SETCACHE is rerun with new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!CAU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un the program on any 80486 chip except the Cyrix or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486SLC or 486DLC chips. The Cache Control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atible with INTEL 80486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ttempt to run this program on any CPU other than a 804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486 unique instructions and will cause illeg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 on lesser CPU'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some motherboards or BIOS's ar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the 486 internal cache. One user reported that en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did not increase the operation speed of his TI DLC chip (AMI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C chip set), however moving the chip into a different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properly. (V1.2 - Found that the BIOS was disabling Cache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30 in CPU Control Register 0(CR0). Added code to enable cache in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R0 if dis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r (AMI BIOS, FOREX chip set) repor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 speeded up CPU operation, but prevented proper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Del reboot function. Further investigation is being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whether it is a chip set or BIOS problem. One possible answe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 between the BIOS and Cache. (V1.2 - Add the field 'R2000F05'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CACHE command to inhibit cacheing the BIOS ROM area, F0000 through FFF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e possible solu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worked well with PHOENIX BIOS, AMI BIOS, VLSI chip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and Technology chip set, and OPTI chip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found that some BIOS's set the Cache Disable bit 30 in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egister 0(CR0), preventing the internal 486DLC cache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as added to Version 1.2 to test for Cache Disable in CR0 an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ble b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can only be run in DOS Real mode and not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uch as a DOS window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'o' option to display help screen. Cache Registers are un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displayed with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'v' option to read current status of cache registers. Cac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efault settings to all memory cached except video RAM at A0000-BF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ACHE.EXE is the Copyrighted work of John Hickey and J. JENKS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June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Dec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        : John C. Hi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f release: 06/0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    : 12/0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    : 12/1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you have any problems or find the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Registered users may call if they have any problem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 of any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Hi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Jenks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5 Philippe Pkw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Harbor, Fl, 346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13) 726-064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