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509032261"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760879900"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538266014"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