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yes AIOESPCA.NLM NetWar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yes AIOESPCA.NLM Driver has been designed in such a way a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ll Hayes ESP(TM)-based products.  ESP-based produc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yes single-port, dual-port, and 8-port ESP adapter for the ISA b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dual-port adapter for the MCA bus, and OPTIMA 228B internal mod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A bus.  This file provides information on how to correctly instal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ducts, as well as load the AIOESPCA.NLM driver fo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SINGLE AND DUAL-PORT ESP ADAPTERS FOR THE ISA 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single and dual-port ESP adapters for the ISA bus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their installation procedure is basically the same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hese ESP adapters can be configured. The first is a manual metho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jumper), the second is a soft-configuration metho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CA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anu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own the server, detach the power source, and remove the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Find jumper set JP1 on the ESP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et the desired I/O address to 140h, 180h, or 280h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jumper shunt in the prop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nsure that no other system hardware has I/O address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Place the ESP adapter in an available ISA bus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Replace the machine cover and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Load the AIOESPCA.NL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oft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own the server, detach the power source, and remove the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Find jumper set JP1 on the ESP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Make sure that the jumper is set to S/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nsure that no other system hardware has I/O address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300h-30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Place the ESP adapter in an available ISA bus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Replace the machine cover and boot the machine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Insert the ESP Communications Accelerator Setup Diskette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At the DOS prompt, type &lt;drive&gt;:\ESPCA A300:xxx, where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/O address that the adapter is to be placed at.  xxx h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of 100, 140 180 200, 240, 280, 300, and 3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Start the NetWa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Load the AIOESPCA.NL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EIGHT-PORT ESP ADAPTER FOR THE ISA 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-port ESP adapter is not as complex to configure as the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-port ESP adapters. All that needs to be done is to set the D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Basically, the eight-port adapter is divided into two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 has a master port and three slave ports. Each master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address that is controlled by the DIP switches. The first master (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s controlled by switches 5-1, and the second maste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6-10. The following table shows all possible DIP switch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I/O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n the following table ON means that DIP switch is pu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way from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Switch                  *               Addres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5/10    4/9    3/8    2/7    1/6    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FF    OFF    OFF    OFF    OFF    *                 100h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N     OFF    OFF    OFF    OFF    *                 140h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FF     ON    OFF    OFF    OFF    *                 180h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N      ON    OFF    OFF    OFF    *                 200h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FF    OFF     ON    OFF    OFF    *                 240h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N     OFF     ON    OFF    OFF    *                 280h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FF     ON     ON    OFF    OFF    *                 300h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N      ON     ON    OFF    OFF    *                 380h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FF    OFF    OFF     ON    OFF    *                 4100h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N     OFF    OFF     ON    OFF    *                 4140h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FF     ON    OFF     ON    OFF    *                 4180h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N      ON    OFF     ON    OFF    *                 4200h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FF    OFF     ON     ON    OFF    *                 4240h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N     OFF     ON     ON    OFF    *                 4280h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FF     ON     ON     ON    OFF    *                 4300h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N      ON     ON     ON    OFF    *                 4380h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FF    OFF    OFF    OFF     ON    *                 8100h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N     OFF    OFF    OFF     ON    *                 8140h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FF     ON    OFF    OFF     ON    *                 8180h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N      ON    OFF    OFF     ON    *                 8200h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FF    OFF     ON    OFF     ON    *                 8240h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N     OFF     ON    OFF     ON    *                 8280h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FF     ON     ON    OFF     ON    *                 8300h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N      ON     ON    OFF     ON    *                 8380h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FF    OFF    OFF    OFF     ON    *                 C100h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N     OFF    OFF     ON     ON    *                 C140h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FF     ON    OFF     ON     ON    *                 C180h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N      ON    OFF     ON     ON    *                 C200h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FF    OFF     ON     ON     ON    *                 C240h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N     OFF     ON     ON     ON    *                 C280h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FF     ON     ON     ON     ON    *                 C300h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N      ON     ON     ON     ON    *                 C380h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DIP-switches have been set, follow the following step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own the server, detach the power source, and remove the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et the DIP-switches according to th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Ensure that no other system hardware has I/O address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Place the ESP adapter in an available ISA bus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Replace the machine cover and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Load the AIOESPCA.NL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DUAL-PORT ESP ADAPTER FOR THE MCA 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ual-port ESP adapter for the MCA bus is configured in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ashion than the ISA adapters. Complete the following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prop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own the server, detach the power source, and remove the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lace the ESP adapter in an available MCA bus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eplace the machine cover and boo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When a configuration error is registered, plac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in drive A and ru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When a special .ADF file is requested, insert the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unications Accelerator Setup Diskette and load the .AD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Allow for automatic configuration unless an interrup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shared. When a shared interrupt is present, do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to correct this and allow only one devi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Load the AIOESPCA.NL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OPTIMA 288B INTERNAL MODEM FOR THE ISA 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installation and setup instructions found in the 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LOADING OF THE AIOESPCA.NLM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basic directions for loading the Hayes AIOESPC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ESP family of adapters. The driver works effectiv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.11, 3.12, and 4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rder to install the driver, simply copy the file AIOESPCA.NL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loppy disk into the SYS:/SYSTEM directory of the NetWare server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, load the driver using the command lin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driver supports functions only available in version 6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O.NLM or later. If your current version of AIO.NLM is not 6.0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py the AIO.NLM file from the floppy disk into the SYS: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NetWare ser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load aioespca numports=8 int1=? int5=? port1=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5=??? [byteio] [prescale=[?x:[?-? | ?,?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flowon=???] [flowoff=???] [rxtrig=??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xtrig=??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ports=8 : Lets the driver know there are eigh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is adapter.  For the single and dual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apters use 'numports=1' and 'numports=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1=?     : Lets the driver know what interrup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ster port (port 1)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5=?     : Lets the driver know what interrup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ster port (port 5 in this case)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For the dual-port adapters 'int5=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replaced with 'int2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1=???  : Lets the driver know what port addres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used for the first master (port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5=???  : Lets the driver know what port addres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used for the second master (port 5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). See the NOTE for 'int5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io     : If this flag is added to the command line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fers will take place on a byte-by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s. The default is to use word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cale=  : This option allows the port baud multipl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ctivated. It is easier to explai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) prescale=8x:1-8 : multiplies the baud r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 for ports 1 through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) prescale=4x:1,6 : multiples the baud r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 for ports 1 and 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faults to normal fo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 through 5, 7, an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) prescale=8x:1;2x:5-7 : multiplies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 8 for port 1, by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rts 5, 6, and 7,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normal for 2 through 4 an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The normal default is a 1 times 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on=??? : Allows the recieve FIFO low-water mark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ome value other than the driver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68. Valid values are 0 to 1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off=?? : Allows the recieve FIFO high-water mark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ome value other than the driver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8. Valid values are 0 to 1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trig=??? : Allows the receiver trigger level to be s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interrupts occur once the data lev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ched this point. The driver default is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id values are 0 to 1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rig=??? : Allows the transmitter trigger level to be s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interrupts occur once the data lev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ched this point. The driver default is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id values are 0 to 1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   : Displays the command line options for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This DOES NOT display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low levels and trigg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load aioespca numports=8 port1=100 port5=140 int1=a int5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AIOESPCA driver for an 8-port adapter us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100 and interrupt A for the first master 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address 140 and interrupt B for the second mas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load aioespca numports=2 port1=240 int1=5 prescale=8x: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AIOESPCA driver for a dual-port adapter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address 240 and interrupt 5 for the master por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the buad rate multiplier is set to 8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ports making 115.2 kbps actually run at 921.6 k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load aioespca numports=2 port1=380 int1=3 port2=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2=4 byteio prescale=8x:1;4x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AIOESPCA driver for a dual-port adap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address 380 and interrupt 3 for the first 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address 388 and interrupt 4 for the second por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the I/O will take place using byt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buad multiplier of 8 for port 1 and a baud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4 for port 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